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scripts 0.9.20131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Weißschuh &lt;thomas@t-8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hamed El Morabity &lt;melmorabity@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zafrir Cohen &lt;tzafrir@cohens.org.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Burton &lt;ross@burton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Leisker &lt;guido@guido-leisk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Preud'homme &lt;robotux@celes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aphaël Droz &lt;raphael.droz+floss@gmail.com&gt;</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